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595959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595959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230505</wp:posOffset>
            </wp:positionV>
            <wp:extent cx="265303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7F7F7F"/>
          <w:sz w:val="32"/>
          <w:szCs w:val="32"/>
          <w:lang w:eastAsia="cs-CZ"/>
        </w:rPr>
      </w:pPr>
      <w:r>
        <w:rPr>
          <w:rFonts w:cs="Arial" w:ascii="Arial" w:hAnsi="Arial"/>
          <w:b/>
          <w:color w:val="7F7F7F"/>
          <w:sz w:val="32"/>
          <w:szCs w:val="32"/>
          <w:lang w:eastAsia="cs-CZ"/>
        </w:rPr>
      </w:r>
    </w:p>
    <w:p>
      <w:pPr>
        <w:pStyle w:val="Heading1"/>
        <w:rPr>
          <w:rFonts w:ascii="Calibri" w:hAnsi="Calibri" w:cs="Calibri"/>
          <w:color w:val="595959"/>
          <w:sz w:val="44"/>
          <w:szCs w:val="44"/>
          <w:lang w:eastAsia="cs-CZ"/>
        </w:rPr>
      </w:pPr>
      <w:r>
        <w:rPr>
          <w:rFonts w:cs="Calibri" w:ascii="Calibri" w:hAnsi="Calibri"/>
          <w:color w:val="595959"/>
          <w:sz w:val="44"/>
          <w:szCs w:val="44"/>
          <w:lang w:eastAsia="cs-CZ"/>
        </w:rPr>
        <w:t>Tisková zpráv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32"/>
          <w:szCs w:val="32"/>
          <w:lang w:eastAsia="cs-CZ"/>
        </w:rPr>
      </w:pPr>
      <w:r>
        <w:rPr>
          <w:rFonts w:cs="Arial"/>
          <w:b/>
          <w:sz w:val="32"/>
          <w:szCs w:val="32"/>
          <w:lang w:eastAsia="cs-CZ"/>
        </w:rPr>
        <w:t>Zahájení turistické sezóny na státních hradech a zámcích Královéhradeckého kraje: Novinky na trasách, rozšíření nabídky pro dětské návštěvníky, možnost dárkového poukazu na prohlídku, od památek za zvířaty a naopak</w:t>
      </w:r>
    </w:p>
    <w:p>
      <w:pPr>
        <w:pStyle w:val="Normal"/>
        <w:pBdr>
          <w:bottom w:val="single" w:sz="4" w:space="1" w:color="000000"/>
        </w:pBdr>
        <w:spacing w:lineRule="auto" w:line="240" w:before="240" w:after="0"/>
        <w:rPr>
          <w:b/>
          <w:b/>
          <w:lang w:eastAsia="cs-CZ"/>
        </w:rPr>
      </w:pPr>
      <w:r>
        <w:rPr>
          <w:b/>
          <w:lang w:eastAsia="cs-CZ"/>
        </w:rPr>
        <w:t>Sychrov, 1. 4. 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Na státních hradech a zámcích v Královéhradeckém kraji je pro návštěvníky připraveno několik novinek, které jsou zaměřeny jak na milovníky klasické historie, tak i na rodiny s dětmi, které vyhledávají spíše kratší prohlídky či prohlídky vedené hravou formou. Ve snaze zkvalitnit a rozšířit své služby nabídne NPÚ, ÚPS na Sychrově možnost dárkových poukazů k prohlídce základní trasy na všech objektech ve své správě (18 objektů v kraji Libereckém, Pardubickém a Královéhradeckém).Byla dohodnuta spolupráce mezi ÚPS a ZOO Liberec a ZOO Dvůr Králové.</w:t>
      </w:r>
    </w:p>
    <w:p>
      <w:pPr>
        <w:pStyle w:val="Normal"/>
        <w:jc w:val="both"/>
        <w:rPr/>
      </w:pPr>
      <w:r>
        <w:rPr/>
        <w:tab/>
        <w:t>Do letošní sezóny vstoupil zámek Náchod již o posledním březnovém víkendu, zámek Opočno otevírá své brány 1. dubna, ostatní objekty přivítají své návštěvníky v sobotu 5. dubna. Naopak uzavřen až do května bude hospital Kuks.</w:t>
      </w:r>
    </w:p>
    <w:p>
      <w:pPr>
        <w:pStyle w:val="Normal"/>
        <w:jc w:val="both"/>
        <w:rPr/>
      </w:pPr>
      <w:r>
        <w:rPr/>
        <w:t xml:space="preserve">Na </w:t>
      </w:r>
      <w:r>
        <w:rPr>
          <w:b/>
        </w:rPr>
        <w:t>Hrádku u Nechanic</w:t>
      </w:r>
      <w:r>
        <w:rPr/>
        <w:t xml:space="preserve"> se v letošním roce, kromě řady kulturních akcí, plánuje také</w:t>
      </w:r>
      <w:r>
        <w:rPr>
          <w:lang w:eastAsia="cs-CZ"/>
        </w:rPr>
        <w:t xml:space="preserve"> oprava vstupního portiku (oprava omítek, nátěr fasády, malování průjezdu, oprava dlažby a izolace terasy) a oprava plotů v zámeckém parku. Z kulturních akcí zmiňujeme např. 12. a 13.7. „Přijelo panstvo!“, kdy hraběcí rodina, služebnictvo a další postavy zábavnou formou představí návštěvníkům život na zámku před 100 lety, kdy se zámek elektrifikoval a mimo jiné se také dozví, jakou roli hráli Harrachové při atentátu na následníka trůnu v Sarajevu. Tradičně zůstávají v nabídce zámku i výchovné programy pro školy Velikonoce a Vánoce na zámku.</w:t>
      </w:r>
    </w:p>
    <w:p>
      <w:pPr>
        <w:pStyle w:val="Normal"/>
        <w:jc w:val="both"/>
        <w:rPr>
          <w:b/>
          <w:b/>
        </w:rPr>
      </w:pPr>
      <w:r>
        <w:rPr/>
        <w:t xml:space="preserve">V </w:t>
      </w:r>
      <w:r>
        <w:rPr>
          <w:b/>
        </w:rPr>
        <w:t>Ratibořicích</w:t>
      </w:r>
      <w:r>
        <w:rPr/>
        <w:t xml:space="preserve"> se uskuteční především tradiční akce, které se v minulosti setkaly s ohlasem veřejnosti. Ať již to budou komponované programy „Za Babičkou …“ nebo „Advent v Ratibořicích“, které jsou určeny především pro školní výpravy a rodiny s dětmi, nebo jarní a podzimní akce „Květiny …“ a „Podzim v Ratibořicích“, které jsou zaměřeny na všechny věkové kategorie návštěvníků. Květnová akce „Květiny z časů, kdy Evropa (ještě) tančila valčík“ je příspěvkem správy zámku k tématu, připomínanému a zpracovávanému v roce 2014 v mnohých objektech NPÚ pod názvem „Konec dlouhého století“, v rámci něhož se připomíná 100. výročí vypuknutí 1. světové války, která ukončila „Belle Époque“ - „krásné časy“ ještě doznívajícího životního stylu 19. století. Rok 2014 bude v Ratibořicích také ve znamení provádění oprav po loňských povodních z účelově uvolňovaných státních prostředků a realizace projektu „Regenerace zámeckého parku a dalších vybraných ploch“ z evropských finančních prostředků Operačního fondu životního prostředí. </w:t>
      </w:r>
    </w:p>
    <w:p>
      <w:pPr>
        <w:pStyle w:val="Normal"/>
        <w:jc w:val="both"/>
        <w:rPr/>
      </w:pPr>
      <w:r>
        <w:rPr>
          <w:b/>
        </w:rPr>
        <w:t xml:space="preserve">Náchod </w:t>
      </w:r>
      <w:r>
        <w:rPr/>
        <w:t xml:space="preserve">– slavnostně bude letošní sezona na náchodském zámku zahájena v sobotu 5. dubna, kdy návštěvníky provede svými komnatami sám kníže Ottavio Piccolomini. </w:t>
      </w:r>
      <w:r>
        <w:rPr>
          <w:b/>
        </w:rPr>
        <w:t>Novinkou bude například výstava voskových figurín s názvem Katastrofy lidského těla od 7. do 13. dubna</w:t>
      </w:r>
      <w:r>
        <w:rPr/>
        <w:t>. Na Mezinárodní den památek a historických sídel (19. a 20.4) a ve dnech EHD (13. a 14.9.) si zájemci budou moci zdarma prohlédnout běžně nepřístupné půdní prostory nad hlavními zámeckými budovami. Mezi již tradiční kulturní akce patří noční prohlídky s „Černou paní“ a knížetem Piccolomini. Při speciálních dětských prázdninových prohlídkách provede malé návštěvníky svými pokoji sám vévoda Petr Biron nebo jeho dcera Kateřina Vilemína a na závěr se děti mohou vyfotografovat v kostýmku krále či princezny.  Přesto, že od dubna do srpna bude probíhat generální oprava velké věže, nebude návštěvní provoz objektu nijak zásadně omezen a otevřeny budou všechny expoziční okruhy.  Návštěvníci budou mít naopak možnost pozorovat práce na této velmi náročné obnově. V plánu je rovněž položení nového vodovodního potrubí pro celý areál zámku z náměstí. Proběhne rovněž obnova sesutého svahu a cest na jižním</w:t>
      </w:r>
      <w:r>
        <w:rPr>
          <w:b/>
        </w:rPr>
        <w:t xml:space="preserve"> </w:t>
      </w:r>
      <w:r>
        <w:rPr/>
        <w:t xml:space="preserve">svahu, na něž bude navazovat náročná revitalizace celého zámeckého kopce.  </w:t>
      </w:r>
    </w:p>
    <w:p>
      <w:pPr>
        <w:pStyle w:val="Normal"/>
        <w:jc w:val="both"/>
        <w:rPr/>
      </w:pPr>
      <w:r>
        <w:rPr>
          <w:b/>
        </w:rPr>
        <w:t>Opočno</w:t>
      </w:r>
      <w:r>
        <w:rPr/>
        <w:t xml:space="preserve"> – u příležitosti Mezinárodního dne památek 18. – 20.4.2014 bude zpřístupněn nově rekonstruovaný sál tabulnice s renesanční hřebínkovou klenbou. Sál bude sloužit pro pořádání rodinných a firemních oslav a pro konání svatebních obřadů. Ve stejném termínu bude také mimořádně zpřístupněna pánská koupelna vybudovaná kolem roku 1912 sloužící pro osobní potřebu majitele panství. Počátkem prázdnin zámeckou expozici provoní stovky růží a léto uzavře oblíbená Hradozámecká noc. I přes nález Ústavního soudu, umožňující nové projednávání restituce majetku, zůstává zámek v plném rozsahu pro veřejnost otevřen. </w:t>
      </w:r>
    </w:p>
    <w:p>
      <w:pPr>
        <w:pStyle w:val="Normal"/>
        <w:jc w:val="both"/>
        <w:rPr/>
      </w:pPr>
      <w:r>
        <w:rPr/>
        <w:t xml:space="preserve">Do závěrečného roku se přehoupla realizační fáze projektu </w:t>
      </w:r>
      <w:r>
        <w:rPr>
          <w:b/>
        </w:rPr>
        <w:t>Kuks-Granátové jablko</w:t>
      </w:r>
      <w:r>
        <w:rPr/>
        <w:t xml:space="preserve">. Hrubé venkovní práce jsou již ukončeny a nyní se pracuje přímo v někdejším hospitalu milosrdných bratří. Zde již dokonce začalo stěhování některých sbírek z provizorních prostor do opraveného. Restaurátoři společně se štukatéry pokračují na odkryvu a stabilizaci nástěnných maleb z cyklu Tance smrti na hospitální chodbě a pouští se do mechanického odkryvu severní strany boční kaple, kde byla zjištěna nástěnná malba s motivem Nebeského Jeruzaléma ve velmi dobrém stavu. Díky mírnému počasí pokračují souběžně práce v exteriérech, který se postupně zahaluje do lešení. Areál byl zároveň zbaven přestárlé a nemocné zeleně. Realizátoři převzali i zahradu, kde budou v dohledné době zahájeny kroky k její postupné revitalizaci. Z důvodu maximálního rozsahu probíhajících zásahů v areálu památky </w:t>
      </w:r>
      <w:r>
        <w:rPr>
          <w:b/>
        </w:rPr>
        <w:t>bude však objekt v měsících březnu až květnu zcela uzavřen pro návštěvnický provoz</w:t>
      </w:r>
      <w:r>
        <w:rPr/>
        <w:t>. Ze stejných důvodů nebude po celou sezonu 2014 možné v hospitálním areálu uspořádat svatební obřad, ani využít vnitřní prostory k jiným hromadným akcím. O průběhu projektu informuje správa hospitalu pravidelně na svém webu, kde se budou také objevovat zprávy o dalších událostech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Na zámcích v Královéhradeckém kraji zůstává pro rok 2014 vstupné stejné.</w:t>
      </w:r>
    </w:p>
    <w:p>
      <w:pPr>
        <w:pStyle w:val="Normal"/>
        <w:jc w:val="both"/>
        <w:rPr/>
      </w:pPr>
      <w:r>
        <w:rPr/>
        <w:tab/>
        <w:t xml:space="preserve">Vzhledem k tomu, že se NPÚ, ÚPS na Sychrově snaží zvýšit komfort pro návštěvníky svých objektů, </w:t>
      </w:r>
      <w:r>
        <w:rPr>
          <w:b/>
        </w:rPr>
        <w:t>přichází pro rok 2014 s novinkou dárkových poukazů</w:t>
      </w:r>
      <w:r>
        <w:rPr/>
        <w:t>. Telefonicky, nebo e-mailem bude možné si objednat poukaz na prohlídku základního okruhu na jakémkoliv z 18 objektů, které má NPÚ, ÚPS na Sychrově ve své správě – po uhrazení částky na daný účet bude návštěvníkovi doporučeně zaslán dárkový poukaz, který bude při návštěvě objektu vyměněn za vstupenku. Věříme, že touto službou potěšíme příznivce státních hradů a zámků či jejich rodinné příslušníky a známé, kteří tak mají tip na zajímavý dárek.</w:t>
      </w:r>
    </w:p>
    <w:p>
      <w:pPr>
        <w:pStyle w:val="Normal"/>
        <w:jc w:val="both"/>
        <w:rPr/>
      </w:pPr>
      <w:r>
        <w:rPr/>
        <w:tab/>
        <w:t xml:space="preserve">Nově byla pro rok 2014 pro výše uvedené objekty </w:t>
      </w:r>
      <w:r>
        <w:rPr>
          <w:b/>
        </w:rPr>
        <w:t>navázána spolupráce se ZOO Liberec</w:t>
      </w:r>
      <w:r>
        <w:rPr/>
        <w:t xml:space="preserve">, kdy recipročně bude dospělému návštěvníkovi poskytnuta sleva na vstupném, pokud se prokáže vstupenkou ze ZOO Liberec, případně v ZOO Liberec vstupenkou z některého z 18 objektů NPÚ, ÚPS na Sychrově. (http://www.zooliberec.cz/cz/odkazy ). Tuto formu spolupráce praktikuje NPÚ, ÚPS již několik let v kraji Libereckém. </w:t>
      </w:r>
      <w:r>
        <w:rPr>
          <w:b/>
        </w:rPr>
        <w:t xml:space="preserve">Nově pro celou ÚPS je tato spolupráce rozšířena i na ZOO Dvůr Králové za stejných podmínek.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Územní památková správa na Sychrově spravuje celkem 18 památkových objektů v krajích Libereckém, Pardubickém a Královéhradeckém. Liberecký kraj: SH Bezděz, SH Grabštejn, SZaH Frýdlant, SZ Hrubý Rohozec, SZ Lemberk, SH Trosky, SZ Sychrov, SZ Zákupy. Královéhradecký kraj: SZ Hrádek u Nechanic, SZ Ratibořice, SZ Náchod, Hospital Kuks, SZ Opočno. Pardubický kraj: SH Litice, SZ Litomyšl, SH Kunětická hora, SZ Slatiňany, Soubor lidových staveb Vysočin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NPÚ a rok 2014 v oblasti hradů a zámk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k 2014 bude v Národním památkovém ústavu Rokem pánů z Kunštátu (zapojen hrad </w:t>
      </w:r>
      <w:r>
        <w:rPr>
          <w:b/>
        </w:rPr>
        <w:t>Litice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pomenutí 100 let od zahájení první světové války (výstavy a přednášky na objektech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Téma „Konec dlouhého století“ připomene nejenom ono výše uvedené výročí, ale celkově připomene 19. století, které se neslo v duchu velkých změn, a to jak v oblasti životního stylu, tak vědy, techniky, ale i infrastruktury, komunikace (telefon, rádio) a další. Toto století budu připomínat nejenom různé objekty (např. </w:t>
      </w:r>
      <w:r>
        <w:rPr>
          <w:b/>
        </w:rPr>
        <w:t>Ratibořice</w:t>
      </w:r>
      <w:r>
        <w:rPr/>
        <w:t>) ve správě NPÚ, ale také územní odborná pracoviště svými přednáška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</w:rPr>
        <w:t xml:space="preserve"> </w:t>
      </w:r>
      <w:r>
        <w:rPr/>
        <w:t xml:space="preserve">NPÚ se v letošním roce také více zaměří na představení 33 památek, které jsou zatím návštěvníky nedoceněny – tento soubor objektů je nazván </w:t>
      </w:r>
      <w:r>
        <w:rPr>
          <w:b/>
        </w:rPr>
        <w:t>„Neobjevené památky“</w:t>
      </w:r>
      <w:r>
        <w:rPr/>
        <w:t xml:space="preserve"> a cílem projektu je více je představit veřejnosti a ukázat, že i když leží stranou hlavních dopravních tepen, stojí za návštěvu. </w:t>
      </w:r>
      <w:r>
        <w:rPr>
          <w:b/>
        </w:rPr>
        <w:t>Královéhradecký objekt v tomto projektu není zastoupen žádný z důvodu vysoké návštěv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tý ročník oblíbené Hradozámecké noci se letos uskuteční v sobotu 30. srpna a již tradičně se památkové objekty ve správě NPÚ připojí k celorepublikovým akcím: </w:t>
      </w:r>
      <w:r>
        <w:rPr>
          <w:bCs/>
        </w:rPr>
        <w:t>Mezinárodní den památek a historických sídel (18.4. - 20./21.4.), Noc kostelů (24.5.), Dny evropského dědictví (7.–15. 9.), Víkend otevřených zahrad (8.–9.6.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jc w:val="both"/>
        <w:rPr/>
      </w:pPr>
      <w:r>
        <w:rPr/>
        <w:t>I pro letošní rok nabídne NPÚ věrnostní program, bude představen samostatně při jeho spuštění.</w:t>
        <w:tab/>
        <w:tab/>
        <w:tab/>
        <w:tab/>
        <w:tab/>
        <w:tab/>
        <w:tab/>
        <w:tab/>
      </w:r>
      <w:r>
        <w:rPr>
          <w:b/>
        </w:rPr>
        <w:t>(více na www.npu.cz)</w:t>
      </w:r>
      <w:r>
        <w:rPr/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tak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hDr. Miloš Kadlec, ředitel, NPÚ, ÚPS na Sychrově, tel.: 482 360 003, e-mail:  </w:t>
      </w:r>
      <w:r>
        <w:rPr>
          <w:rStyle w:val="InternetLink"/>
          <w:color w:val="000000"/>
          <w:sz w:val="20"/>
          <w:szCs w:val="20"/>
          <w:u w:val="none"/>
        </w:rPr>
        <w:t>kadlec.milos@npu.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gr. Bc. Lucie Bidlasová, pracovník vztahů k veřejnosti,  NPÚ, ÚPS na Sychrově, mob: 773 775 944,  e-mail: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bidlasova.lucie@npu.cz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van Šenk, kastelán, SZ Hrádek u Nechanic, tel: 495 441 244,</w:t>
        <w:tab/>
        <w:t xml:space="preserve">724 663 534, e-mail: hradekunechanic@npu.c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van Češka, kastelán, SZ Ratibořice, tel: 491 452 123,</w:t>
        <w:tab/>
        <w:t xml:space="preserve">723 468 183, e-mail: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ratiborice@npu.cz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iří Růžička, kastelán, SZ Náchod, tel: 491 426 201, 602 883 842, e-mail: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nachod@npu.cz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g. Josef Jirák, kastelán, SZ Opočno, tel: 494 668 216, 606 521 949, e-mail:opocno@npu.cz 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Bc. Libor Švec, DiS., vedoucí hospitalu Kuks, tel:499 692 161,</w:t>
        <w:tab/>
        <w:t>724 663 535, e-mail: kuks@npu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dlasova.lucie@npu.cz" TargetMode="External"/><Relationship Id="rId4" Type="http://schemas.openxmlformats.org/officeDocument/2006/relationships/hyperlink" Target="mailto:ratiborice@npu.cz" TargetMode="External"/><Relationship Id="rId5" Type="http://schemas.openxmlformats.org/officeDocument/2006/relationships/hyperlink" Target="mailto:nachod@npu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0:13:00Z</dcterms:created>
  <dc:creator>PhDr. Miloš Kadlec</dc:creator>
  <dc:description/>
  <dc:language>en-US</dc:language>
  <cp:lastModifiedBy>Spálenská</cp:lastModifiedBy>
  <cp:lastPrinted>2013-03-18T14:22:00Z</cp:lastPrinted>
  <dcterms:modified xsi:type="dcterms:W3CDTF">2014-03-30T20:13:00Z</dcterms:modified>
  <cp:revision>2</cp:revision>
  <dc:subject/>
  <dc:title>K 1</dc:title>
</cp:coreProperties>
</file>