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595959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595959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230505</wp:posOffset>
            </wp:positionV>
            <wp:extent cx="265303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7F7F7F"/>
          <w:sz w:val="32"/>
          <w:szCs w:val="32"/>
          <w:lang w:eastAsia="cs-CZ"/>
        </w:rPr>
      </w:pPr>
      <w:r>
        <w:rPr>
          <w:rFonts w:cs="Arial" w:ascii="Arial" w:hAnsi="Arial"/>
          <w:b/>
          <w:color w:val="7F7F7F"/>
          <w:sz w:val="32"/>
          <w:szCs w:val="32"/>
          <w:lang w:eastAsia="cs-CZ"/>
        </w:rPr>
      </w:r>
    </w:p>
    <w:p>
      <w:pPr>
        <w:pStyle w:val="Heading1"/>
        <w:rPr>
          <w:rFonts w:ascii="Calibri" w:hAnsi="Calibri" w:cs="Calibri"/>
          <w:color w:val="595959"/>
          <w:sz w:val="44"/>
          <w:szCs w:val="44"/>
          <w:lang w:eastAsia="cs-CZ"/>
        </w:rPr>
      </w:pPr>
      <w:r>
        <w:rPr>
          <w:rFonts w:cs="Calibri" w:ascii="Calibri" w:hAnsi="Calibri"/>
          <w:color w:val="595959"/>
          <w:sz w:val="44"/>
          <w:szCs w:val="44"/>
          <w:lang w:eastAsia="cs-CZ"/>
        </w:rPr>
        <w:t>Tisková zpráv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32"/>
          <w:szCs w:val="32"/>
          <w:lang w:eastAsia="cs-CZ"/>
        </w:rPr>
      </w:pPr>
      <w:r>
        <w:rPr>
          <w:rFonts w:cs="Arial"/>
          <w:b/>
          <w:sz w:val="32"/>
          <w:szCs w:val="32"/>
          <w:lang w:eastAsia="cs-CZ"/>
        </w:rPr>
        <w:t>Zahájení turistické sezóny na státních hradech a zámcích Libereckého kraje: Novinky na trasách, rozšíření nabídky pro dětské návštěvníky, možnost dárkového poukazu na prohlídku, od památek za zvířaty a naopak</w:t>
      </w:r>
    </w:p>
    <w:p>
      <w:pPr>
        <w:pStyle w:val="Normal"/>
        <w:pBdr>
          <w:bottom w:val="single" w:sz="4" w:space="1" w:color="000000"/>
        </w:pBdr>
        <w:spacing w:lineRule="auto" w:line="240" w:before="240" w:after="0"/>
        <w:rPr>
          <w:b/>
          <w:b/>
          <w:lang w:eastAsia="cs-CZ"/>
        </w:rPr>
      </w:pPr>
      <w:r>
        <w:rPr>
          <w:b/>
          <w:lang w:eastAsia="cs-CZ"/>
        </w:rPr>
        <w:t>Sychrov, 2. 4.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Na státních hradech a zámcích v Libereckém kraji je pro návštěvníky připraveno několik novinek, které jsou zaměřeny jak na milovníky klasické historie, tak i na rodiny s dětmi, které vyhledávají spíše kratší prohlídky či prohlídky vedené hravou formou. Ve snaze zkvalitnit a rozšířit své služby nabídne NPÚ, ÚPS na Sychrově možnost dárkových poukazů k prohlídce základní trasy na všech objektech ve své správě (18 objektů v kraji Libereckém, Pardubickém a Královéhradeckém). </w:t>
      </w:r>
    </w:p>
    <w:p>
      <w:pPr>
        <w:pStyle w:val="Normal"/>
        <w:jc w:val="both"/>
        <w:rPr/>
      </w:pPr>
      <w:r>
        <w:rPr/>
        <w:tab/>
        <w:t>Do letošní sezóny vstoupil již v březnu zámek Hrubý Rohozec, který byl návštěvníkům otevřen o víkendech, celoročně zpřístupněný je již tradičně zámek Sychrov. Ostatní objekty přivítají své návštěvníky v sobotu 5. dubna, hrad a zámek Frýdlant a hrad Grabštejn již 1. dubna.</w:t>
      </w:r>
    </w:p>
    <w:p>
      <w:pPr>
        <w:pStyle w:val="Normal"/>
        <w:jc w:val="both"/>
        <w:rPr/>
      </w:pPr>
      <w:r>
        <w:rPr/>
        <w:tab/>
        <w:t>Jednotlivé objekty v nadcházející sezóně:</w:t>
      </w:r>
    </w:p>
    <w:p>
      <w:pPr>
        <w:pStyle w:val="Normal"/>
        <w:jc w:val="both"/>
        <w:rPr/>
      </w:pPr>
      <w:r>
        <w:rPr/>
        <w:tab/>
        <w:t xml:space="preserve">Na </w:t>
      </w:r>
      <w:r>
        <w:rPr>
          <w:b/>
        </w:rPr>
        <w:t>Sychrově</w:t>
      </w:r>
      <w:r>
        <w:rPr/>
        <w:t xml:space="preserve"> bude dne 10.5. otevřena „Medvědí galerie“ v zámeckém sklepení, která volně doplňuje hru pro děti i dospělé v zámeckém parku – Cesta za pokladem medvědího klanu. Děti a rodiče dle zakoupených propozic hledají poklad  v zámeckém parku, galerie bude tvořena obrázky medvědů doplněné hrami pro děti od tří let. Dne 10.5. doplní otevření také medvědí trhy a medvědí prohlídky zámkem. V nabídce Sychrova zůstávají také prázdninové prohlídky s princeznou a velké množství kulturních akcí (viz příloha). Pouze v červenci a srpnu zde bude výstava „Pokojíčky pro panenky a vývoj chlapeckých hraček“.</w:t>
      </w:r>
    </w:p>
    <w:p>
      <w:pPr>
        <w:pStyle w:val="Normal"/>
        <w:jc w:val="both"/>
        <w:rPr/>
      </w:pPr>
      <w:r>
        <w:rPr>
          <w:b/>
        </w:rPr>
        <w:tab/>
        <w:t>Bezděz</w:t>
      </w:r>
      <w:r>
        <w:rPr/>
        <w:t xml:space="preserve"> si letos připomíná 750 let od podepsání zakládací listiny hradu králem Přemyslem Otakarem II. Velká slavnost se chystá na sobotu 9.8., kdy kromě šermířů, kostýmovaných průvodců, divadla a dalšího programu přislíbil účast i historik a spisovatel PhDr. Vlastimil Vondruška. V podvečer je plánován i koncert a ohňostroj. Tradičně se na Bezdězu plánují šermířská oživení či květnový noční výstup.</w:t>
      </w:r>
    </w:p>
    <w:p>
      <w:pPr>
        <w:pStyle w:val="Normal"/>
        <w:jc w:val="both"/>
        <w:rPr/>
      </w:pPr>
      <w:r>
        <w:rPr/>
        <w:tab/>
        <w:t xml:space="preserve">Zajímavé výročí se letos připomíná také hrad a zámek </w:t>
      </w:r>
      <w:r>
        <w:rPr>
          <w:b/>
        </w:rPr>
        <w:t>Frýdlant</w:t>
      </w:r>
      <w:r>
        <w:rPr/>
        <w:t xml:space="preserve"> – je to právě 380 let, co byl zavražděn významný majitel frýdlantského panství, vévoda Albrecht z Valdštejna. Zámek toto výročí bude připomínat různými kulturními akcemi, po celý rok bude hradní expozice oživena sbírkou zvířecích anomálií, tedy vycpaných zvířecích zrůd, které dokumentují vývojové vady domácího dobytka - např. dvojhlavé tele, kůzle apod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ákupy</w:t>
      </w:r>
      <w:r>
        <w:rPr/>
        <w:t xml:space="preserve"> potěší milovníky „tajuplné“ historie, neboť zde od 5.4. do  30. 6. bude k vidění výstava „Zapomenuté zámky“ , která připomene vybavení zámků v okolí, které nebyly po roce 1945 vybrány ke zpřístupnění veřejnosti. Formou náznakově zařízených místností budou prezentovány zejména tyto zámky: Hrubá Skála, Sloup, Kopidlno, Doksy, Mimoň, Zahrádky, Český Dub ad. Cílem výstavy je připomenout význam těchto méně známých památek i zdůraznit důležitost péče o movité kulturní dědictví. Vedle výše uvedených památkových objektů výstava upozorní i na zatím běžně nepřístupné prostory zámku Zákupy, které by měly být v budoucnu po obnově vnitřní výzdoby (tapet a nástropní výmalby) začleněny do prohlídkového okruhu. O prázdninách také Zákupy nabídnou dětské prohlídky a od května i „dětskou trasu s panenkami“.</w:t>
      </w:r>
    </w:p>
    <w:p>
      <w:pPr>
        <w:pStyle w:val="Normal"/>
        <w:jc w:val="both"/>
        <w:rPr/>
      </w:pPr>
      <w:r>
        <w:rPr/>
        <w:tab/>
        <w:t xml:space="preserve">Výraznou novinku přináší zámek </w:t>
      </w:r>
      <w:r>
        <w:rPr>
          <w:b/>
        </w:rPr>
        <w:t>Lemberk</w:t>
      </w:r>
      <w:r>
        <w:rPr/>
        <w:t xml:space="preserve"> – od července budou veřejnosti zpřístupněny nově instalované místnosti: tzv. clam-gallasovské apartmá a vrchnostenské byty zaměstnanců zámku. V souvislosti s výročím 100 let od zahájení 1. světové války bude na Lemberku od 29.7. do konce sezóny k vidění i původní březový kříž, na který se zavěšovaly lístky se jmény padlých k uctění jejich památky. Správa zámku také chystá opakované zpřístupnění věže, noční prohlídky a další kulturní akce.</w:t>
      </w:r>
    </w:p>
    <w:p>
      <w:pPr>
        <w:pStyle w:val="Normal"/>
        <w:jc w:val="both"/>
        <w:rPr/>
      </w:pPr>
      <w:r>
        <w:rPr/>
        <w:tab/>
        <w:t xml:space="preserve">Na </w:t>
      </w:r>
      <w:r>
        <w:rPr>
          <w:b/>
        </w:rPr>
        <w:t>Hrubém Rohozci</w:t>
      </w:r>
      <w:r>
        <w:rPr/>
        <w:t xml:space="preserve"> se v současné době dotváří třetí prohlídkový okruh, který je zaměřen na místnosti pro zámecký personál a také sklepení. Návštěvníci mohli v loňském roce obdivovat nově instalovanou lokajnu, v průběhu sezóny je plánováno zpřístupnění kuchyně. Z kulturních akcí připomínáme oblíbené kostýmované prohlídky či varhanní víkendy.</w:t>
      </w:r>
    </w:p>
    <w:p>
      <w:pPr>
        <w:pStyle w:val="Normal"/>
        <w:jc w:val="both"/>
        <w:rPr/>
      </w:pPr>
      <w:r>
        <w:rPr/>
        <w:tab/>
        <w:t xml:space="preserve">Na </w:t>
      </w:r>
      <w:r>
        <w:rPr>
          <w:b/>
        </w:rPr>
        <w:t>Grabštejně</w:t>
      </w:r>
      <w:r>
        <w:rPr/>
        <w:t xml:space="preserve"> se dokončuje byt nadlesního a rytířský sál, plánuje se reinstalace kaple sv. Barbory a probíhají přípravné práce na instalaci vrchnostenské kanceláře, pokoje úředníka a  „zámeckého“ pokoje. Grabštejn je známý také množstvím kulturních akcí -  s novou kastelánkou Bc. Ivou Bártovou nejenom, že tradiční akce zůstaly, ale budou realizovány i další, jako např. 21. 6. Oslava letního slunovratu – hudební festival pro mladé. Kapely: Tyvole Ježiš Počkej, Bags, Soundtraps.</w:t>
      </w:r>
    </w:p>
    <w:p>
      <w:pPr>
        <w:pStyle w:val="Normal"/>
        <w:jc w:val="both"/>
        <w:rPr/>
      </w:pPr>
      <w:r>
        <w:rPr/>
        <w:tab/>
        <w:t xml:space="preserve">Zřícenina hradu </w:t>
      </w:r>
      <w:r>
        <w:rPr>
          <w:b/>
        </w:rPr>
        <w:t>Trosky</w:t>
      </w:r>
      <w:r>
        <w:rPr/>
        <w:t xml:space="preserve"> bude zpřístupněna, na základě pozitivních ohlasů veřejnosti, všechny pondělky během července a srpn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Na zámcích zůstává pro rok 2014 vstupné stejné, na hradech Bezděz a Trosky se zvýšilo o 10,-Kč </w:t>
      </w:r>
      <w:r>
        <w:rPr/>
        <w:t>– dospělácké vstupné z 60,- KČ na 70,-Kč  a rodinné ze 160,-Kč na 180,-Kč, přičemž dětské vstupné (40,-Kč) zůstává.</w:t>
      </w:r>
    </w:p>
    <w:p>
      <w:pPr>
        <w:pStyle w:val="Normal"/>
        <w:jc w:val="both"/>
        <w:rPr/>
      </w:pPr>
      <w:r>
        <w:rPr/>
        <w:tab/>
        <w:t xml:space="preserve">Vzhledem k tomu, že se NPÚ, ÚPS na Sychrově snaží zvýšit komfort pro návštěvníky svých objektů, </w:t>
      </w:r>
      <w:r>
        <w:rPr>
          <w:b/>
        </w:rPr>
        <w:t>přichází pro rok 2014 s novinkou dárkových poukazů</w:t>
      </w:r>
      <w:r>
        <w:rPr/>
        <w:t>. Telefonicky, nebo e-mailem bude možné si objednat poukaz na prohlídku základního okruhu na jakémkoliv z 18 objektů, které má NPÚ, ÚPS na Sychrově ve své správě – po uhrazení částky na daný účet bude návštěvníkovi doporučeně zaslán dárkový poukaz, který bude při návštěvě objektu vyměněn za vstupenku. Věříme, že touto službou potěšíme příznivce státních hradů a zámků či jejich rodinné příslušníky a známé, kteří tak mají tip na zajímavý dárek.</w:t>
      </w:r>
    </w:p>
    <w:p>
      <w:pPr>
        <w:pStyle w:val="Normal"/>
        <w:jc w:val="both"/>
        <w:rPr/>
      </w:pPr>
      <w:r>
        <w:rPr/>
        <w:tab/>
        <w:t xml:space="preserve">I v roce 2014 </w:t>
      </w:r>
      <w:r>
        <w:rPr>
          <w:b/>
        </w:rPr>
        <w:t>pokračuje spolupráce se ZOO Liberec</w:t>
      </w:r>
      <w:r>
        <w:rPr/>
        <w:t xml:space="preserve">, kdy recipročně bude dospělému návštěvníkovi poskytnuta sleva na vstupném, pokud se prokáže vstupenkou ze ZOO Liberec, případně v ZOO Liberec vstupenkou z některého z 18 objektů NPÚ, ÚPS na Sychrově. (http://www.zooliberec.cz/cz/odkazy ) </w:t>
      </w:r>
      <w:r>
        <w:rPr>
          <w:b/>
        </w:rPr>
        <w:t xml:space="preserve">Nově je tato spolupráce rozšířena i se ZOO Dvůr Králové za stejných podmínek.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Územní památková správa na Sychrově spravuje celkem 18 památkových objektů v krajích Libereckém, Pardubickém a Královéhradeckém. Liberecký kraj: SH Bezděz, SH Grabštejn, SZaH Frýdlant, SZ Hrubý Rohozec, SZ Lemberk, SH Trosky, SZ Sychrov, SZ Zákupy. Královéhradecký kraj: SZ Hrádek u Nechanic, SZ Ratibořice, SZ Náchod, Hospital Kuks, SZ Opočno. Pardubický kraj: SH Litice, SZ Litomyšl, SH Kunětická hora, SZ Slatiňany, Soubor lidových staveb Vysočina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NPÚ a rok 2014 v oblasti hradů a zámků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k 2014 bude v Národním památkovém ústavu Rokem pánů z Kunštát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ipomenutí 100 let od zahájení první světové války (výstavy a přednášky na objektech, např. </w:t>
      </w:r>
      <w:r>
        <w:rPr>
          <w:b/>
        </w:rPr>
        <w:t>Zákupy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Téma „Konec dlouhého století“ připomene nejenom ono výše uvedené výročí, ale celkově připomene 19. století, které se neslo v duchu velkých změn, a to jak v oblasti životního stylu, tak vědy, techniky, ale i infrastruktury, komunikace (telefon, rádio) a další. Toto století budu připomínat nejenom různé objekty ve správě NPÚ, ale také územní odborná pracoviště svými přednáška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/>
        </w:rPr>
        <w:t xml:space="preserve"> </w:t>
      </w:r>
      <w:r>
        <w:rPr/>
        <w:t xml:space="preserve">NPÚ se v letošním roce také více zaměří na představení 33 památek, které jsou zatím návštěvníky nedoceněny – tento soubor objektů je nazván </w:t>
      </w:r>
      <w:r>
        <w:rPr>
          <w:b/>
        </w:rPr>
        <w:t>„Neobjevené památky“</w:t>
      </w:r>
      <w:r>
        <w:rPr/>
        <w:t xml:space="preserve"> a cílem projektu je více je představit veřejnosti a ukázat, že i když leží stranou hlavních dopravních tepen, stojí za návštěvu. </w:t>
      </w:r>
      <w:r>
        <w:rPr>
          <w:b/>
        </w:rPr>
        <w:t xml:space="preserve">V Libereckém kraji jsou to zámky Zákupy a Hrubý Rohozec a hrad Grabštej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tý ročník oblíbené Hradozámecké noci se letos uskuteční v sobotu 30. srpna a již tradičně se památkové objekty ve správě NPÚ připojí k celorepublikovým akcím: </w:t>
      </w:r>
      <w:r>
        <w:rPr>
          <w:bCs/>
        </w:rPr>
        <w:t>Mezinárodní den památek a historických sídel (18.4. - 20./21.4.), Noc kostelů (24.5.), Dny evropského dědictví (7.–15. 9.), Víkend otevřených zahrad (8.–9.6.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jc w:val="both"/>
        <w:rPr/>
      </w:pPr>
      <w:r>
        <w:rPr/>
        <w:t>I pro letošní rok nabídne NPÚ věrnostní program, bude představen samostatně při jeho spuštění.</w:t>
        <w:tab/>
        <w:tab/>
        <w:tab/>
        <w:tab/>
        <w:tab/>
        <w:tab/>
        <w:tab/>
        <w:tab/>
      </w:r>
      <w:r>
        <w:rPr>
          <w:b/>
        </w:rPr>
        <w:t>(více na www.npu.cz)</w:t>
      </w:r>
      <w:r>
        <w:rPr/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ntakt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Dr. Miloš Kadlec, ředitel, NPÚ, ÚPS na Sychrově, tel.: 482 360 003, e-mail:  </w:t>
      </w:r>
      <w:r>
        <w:rPr>
          <w:rStyle w:val="InternetLink"/>
          <w:sz w:val="20"/>
          <w:szCs w:val="20"/>
        </w:rPr>
        <w:t>kadlec.milos@npu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gr. Bc. Lucie Bidlasová, pracovník vztahů k veřejnosti,  NPÚ, ÚPS na Sychrově, mob: 773 775 944,  e-mail: </w:t>
      </w:r>
      <w:hyperlink r:id="rId3">
        <w:r>
          <w:rPr>
            <w:rStyle w:val="InternetLink"/>
            <w:sz w:val="20"/>
            <w:szCs w:val="20"/>
          </w:rPr>
          <w:t>bidlasova.lucie@npu.cz</w:t>
        </w:r>
      </w:hyperlink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dlasova.lucie@npu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20:04:00Z</dcterms:created>
  <dc:creator>PhDr. Miloš Kadlec</dc:creator>
  <dc:description/>
  <cp:keywords/>
  <dc:language>en-US</dc:language>
  <cp:lastModifiedBy>Spálenská</cp:lastModifiedBy>
  <cp:lastPrinted>2013-03-18T14:22:00Z</cp:lastPrinted>
  <dcterms:modified xsi:type="dcterms:W3CDTF">2014-03-30T19:53:00Z</dcterms:modified>
  <cp:revision>7</cp:revision>
  <dc:subject/>
  <dc:title>K 1</dc:title>
</cp:coreProperties>
</file>